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LATE PAYMEN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oday's business environment, it has become imperative that businesses maintain a strong cash flow. In recognition of this, I am writing to announce that your payment for invoice [number] is currently outstanding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uld you please pay the outstanding amount of [amount] as soon as possible so we can settle the account immediatel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standing amounts beyond our standard 30 day payment period will attract a surcharge of 5% per annum. The date on which the surcharge will become applicable will be displayed on each invoic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ave attached a copy of the invoice for your convenienc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2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